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Zpráva   Komise  Rozhodčích                                       </w:t>
      </w:r>
      <w:r>
        <w:rPr/>
        <w:t>Dne: 26.1.2018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</w:t>
      </w:r>
      <w:r>
        <w:rPr/>
        <w:t xml:space="preserve">Dovolte mi abych Vám přednesl zprávu komise rozhodčích VV MKŠS za r.2017 . Komise rozhodčích  má dva členy. Pana Ing. Karla  Záleského a mne.  Komunikace mezi námi probíhá elektronicky  nebo v osobním styku na schůzích výboru MKŠS.  Delegování rozhodčích se stanovuje  přímo rozpisem soutěží řízených STK MKŠS na návrhy družstev startujících v těchto soutěžích a dle našeho názoru se tato forma osvědčuje.  Současně stále platí že na jednotlivá utkání se může dostavit delegát stanovený VV a tento může posoudit regulérnost  konaného utkání. O totéž mohou požádat i jednotlivé oddíly.  To zda u jednotlivých utkání došlo k nějakému pochybení rozhodčích nebo kapitánů může komise rozhodčích posoudit až na základě poskytnutí Zápisu o utkání  od vedoucích soutěží nebo komise STK. Zde komise přednese svůj výklad pak o konečném stanovisku rozhodne celý výbor MKŠS. V minulé sezóně neřešila komise žádný případ pochybení. V letošní sezóně byla komise požádána  řídícím soutěže KS „B“ 2017/2018 o výklad v části  Soutěžního Řádu č.3.5.5. a rozpis krajských soutěží MKŠS 2017/2018 ( doplnění soupisky )+ Ekonomická směrnice ŠS ČR.   Bohužel nevím zda  výklad komise byl použit v praxi , nebo k němu nebylo přihlíženo?                 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</w:t>
      </w:r>
      <w:r>
        <w:rPr/>
        <w:t>V našem kraji v roce 2017 proběhly celkem 2 školení a semináře rozhodčích 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Místem konání byly:  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>Orlová – 2.9.2017 celkem  31 absolventů –obnovena 2.tř----- 7rozhodčím, nová 3.tř----13 rozhodčím, obnovena 3.tř -----11 rozhodčím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Havířov – 2.12.2017  celkem 6 absolventů – obnovena 3.tř----5 rozhodčím, nová 3.tř. ---1 rozhodčí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</w:t>
      </w:r>
      <w:r>
        <w:rPr/>
        <w:t xml:space="preserve">Pořadatelům patří poděkování za úspěné  akce.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>Znova opakuji a připomínám  že veškerá školení rozhodčích v praktickém šachu všech tříd podléhají schválení Komise Rozhodčích ŠSČR,  po doporučení krajské KR a musí  by být oznámena s dostatečným časovým předstihem a pořadatel musí zveřejnit program dané akce. Akce je schválena po zveřejnění na webových stránkách ŠSČR( chess.cz). Pro každou akci jsou KR ŠSČR vydány samostatné testy. Pořadatel zasílá zpracovanou zprávu z akce ke schválení KR MKŠS (  dle příslušné KR KŠS) a rovněž musí  1.rok archivovat doklady z akce ( protokol o zkoušce + testy absolventů+ zprávu z akce)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>Nové a obnovené třídy R2 + R3 platí po zveřejnění v Databázi členů ŠSČR. Nejpozději za 6 týdnů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 xml:space="preserve">Náklady nebo zisk jdou k tíži pořadatele. Pořadatel má právo zrušit akci (malý počet zájemců), poskytnout slevu  absolventům dle vlastního uvážení apod.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</w:t>
      </w:r>
      <w:r>
        <w:rPr/>
        <w:t xml:space="preserve">Pro případné zájemce o pořádání školení šachových rozhodčích vydala komise rozhodčích MKŠS  pokyny pro pořadatele které vycházejí z požadavků Komise rozhodčích ŠSČR.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Podrobnější přehled poskytne porovnání přílohy: Seznam oddílů a počty rozhodčích dle platných tříd ke dni 1.ledna 2018 a stejnou přílohou  z minulého roku .  Z této přílohy vyplývá že k 31.12.2018 skončí platnost celkem 41 rozhodčím našeho kraje což je zhruba 23% z celkového počtu rozhodčích . </w:t>
      </w:r>
    </w:p>
    <w:p>
      <w:pPr>
        <w:pStyle w:val="Normal"/>
        <w:spacing w:before="0" w:after="0"/>
        <w:ind w:hanging="708"/>
        <w:rPr/>
      </w:pPr>
      <w:r>
        <w:rPr>
          <w:rFonts w:cs="Calibri"/>
        </w:rPr>
        <w:t xml:space="preserve">                    </w:t>
      </w:r>
      <w:r>
        <w:rPr/>
        <w:t xml:space="preserve">Současně žádám aby  si každý oddíl ověřil zda údaje o počtech a třídách souhlasí s přílohou. Pokud by se objevil nějaký nesoulad předem děkuji za upozornění a skutečnosti znovu prověřím. Rovněž by jednotliví rozhodčí měli hlásit případné změny adres,e-mailů a tel.čísel neboť tyto  změny se nedají jiným způsobem zjistit.  </w:t>
      </w:r>
    </w:p>
    <w:p>
      <w:pPr>
        <w:pStyle w:val="Normal"/>
        <w:spacing w:before="0" w:after="0"/>
        <w:ind w:hanging="708"/>
        <w:rPr/>
      </w:pPr>
      <w:r>
        <w:rPr/>
      </w:r>
    </w:p>
    <w:p>
      <w:pPr>
        <w:pStyle w:val="Normal"/>
        <w:spacing w:before="0" w:after="0"/>
        <w:ind w:hanging="708"/>
        <w:rPr/>
      </w:pPr>
      <w:r>
        <w:rPr/>
      </w:r>
    </w:p>
    <w:p>
      <w:pPr>
        <w:pStyle w:val="Normal"/>
        <w:spacing w:before="0" w:after="0"/>
        <w:ind w:hanging="708"/>
        <w:rPr/>
      </w:pPr>
      <w:r>
        <w:rPr>
          <w:rFonts w:cs="Calibri"/>
        </w:rPr>
        <w:t xml:space="preserve">                                                                               </w:t>
      </w:r>
      <w:r>
        <w:rPr/>
        <w:t>Za pozornost děkuje   Jan  Fabík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1:15:00Z</dcterms:created>
  <dc:creator>Fabík Jan</dc:creator>
  <dc:description/>
  <cp:keywords/>
  <dc:language>en-US</dc:language>
  <cp:lastModifiedBy>hp</cp:lastModifiedBy>
  <cp:lastPrinted>2012-01-10T02:12:00Z</cp:lastPrinted>
  <dcterms:modified xsi:type="dcterms:W3CDTF">2018-01-04T05:57:00Z</dcterms:modified>
  <cp:revision>28</cp:revision>
  <dc:subject/>
  <dc:title/>
</cp:coreProperties>
</file>